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is available by choosing the help module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You will be presented with a list of modu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. Simply select the module that interests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at modu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